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486400" cy="278765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21" t="27397" r="15553" b="29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righ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——</w:t>
      </w:r>
      <w:r>
        <w:rPr>
          <w:rFonts w:ascii="黑体;SimHei" w:hAnsi="黑体;SimHei" w:cs="黑体;SimHei" w:eastAsia="黑体;SimHei"/>
          <w:b/>
          <w:sz w:val="44"/>
          <w:szCs w:val="44"/>
        </w:rPr>
        <w:t>物联网专业方向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通信工程专业（物联网方向）</w:t>
      </w:r>
      <w:r>
        <w:rPr>
          <w:rFonts w:eastAsia="黑体;SimHei" w:cs="黑体;SimHei" w:ascii="黑体;SimHei" w:hAnsi="黑体;SimHei"/>
          <w:b/>
          <w:sz w:val="44"/>
          <w:szCs w:val="44"/>
        </w:rPr>
        <w:t>2014</w:t>
      </w:r>
      <w:r>
        <w:rPr>
          <w:rFonts w:ascii="黑体;SimHei" w:hAnsi="黑体;SimHei" w:cs="黑体;SimHei" w:eastAsia="黑体;SimHei"/>
          <w:b/>
          <w:sz w:val="44"/>
          <w:szCs w:val="44"/>
        </w:rPr>
        <w:t>级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课程设置说明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42440" cy="1062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53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szCs w:val="21"/>
                                    </w:rPr>
                                    <w:t>青岛东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审阅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版次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szCs w:val="21"/>
                                    </w:rPr>
                                    <w:t>V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83.7pt;mso-wrap-distance-left:9pt;mso-wrap-distance-right:0pt;mso-wrap-distance-top:0pt;mso-wrap-distance-bottom:0pt;margin-top:15.7pt;mso-position-vertical-relative:text;margin-left:2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53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作成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Cs w:val="21"/>
                              </w:rPr>
                              <w:t>青岛东合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作成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审阅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版次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Cs w:val="21"/>
                              </w:rPr>
                              <w:t>V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课程设置说明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课程设置说明</w:t>
      </w:r>
    </w:p>
    <w:p>
      <w:pPr>
        <w:pStyle w:val="Normal"/>
        <w:spacing w:lineRule="auto" w:line="360"/>
        <w:ind w:firstLine="412"/>
        <w:rPr>
          <w:szCs w:val="20"/>
        </w:rPr>
      </w:pPr>
      <w:r>
        <w:rPr>
          <w:szCs w:val="20"/>
        </w:rPr>
        <w:t>物联网专业面向现代信息处理技术，培养从事物联网领域的系统设计、系统分析与科技开发及研究方面的高等工程技术人才。由于物联网涉及的领域非常广泛，从技术角度，要涉及到当前高校专业中的：计算机科学与技术、电子与电气工程、电子信息与通讯和自动控制等专业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课程设置原则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校企合作更深一层的含义是教学体系改革、专业体系共建（有别于初始层次的“再培训”模式），需要在保留本专业核心课程的基础上，删掉陈旧课程，并调整部分保留课程的课时，从而嵌入企业课改课程，形成理论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实践的闭环体系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校内课程调整说明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校内课程，即公共基础课（教育部规定课程）和学科基础课（专业基础理论课程和考研课程），旨在保留本专业核心课程，删除陈旧课程，保证基础教学。该部分课程可根据学校情况设置授课和课时，企业不做参与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企业课程（课改课程）设置原则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企业课程，即课改课程（专业基础课和方向限选课），强调工程实战型人才培养，结合行业用人要求，突出岗位需求，弥补实践教学需要。课改课程是一套完整、闭环的教学体系，在课程设置（开课顺序、课时设置）时，应保持课改课程所需的必要课时和课程开设顺序。</w:t>
      </w:r>
    </w:p>
    <w:p>
      <w:pPr>
        <w:pStyle w:val="Heading1"/>
        <w:spacing w:before="120" w:after="1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课程结构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校内课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公共基础课：保留国内本科教育所必须的公共课程，根据实际需要降低部分基础课程的课时，调整大学生职业发展和大学生就业指导的授课形式，通过专家讲座（三大类：行业类、技术类、职业素养类）及第四学年的职业素养课程等方式实施授课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学科基础课：为了突出本专业的特色，突出应用型、工程实战类人才培养目标，保证本专业的学生在毕业后能很快的适应物理网行业用人需求，在原有专业课程计划基础上进行了课程改革，删减陈旧课程，保留本专业（相关专业）必要的理论课程，保证考研科目和基础理论的学习，突出专业基础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课改课程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专业基础课：即通识课程，面向行业需求，设置该课程序列：物联网导论、无线传感网技术原理及应用、</w:t>
      </w:r>
      <w:r>
        <w:rPr>
          <w:rFonts w:cs="宋体;SimSun"/>
          <w:szCs w:val="21"/>
        </w:rPr>
        <w:t>Linux</w:t>
      </w:r>
      <w:r>
        <w:rPr>
          <w:rFonts w:cs="宋体;SimSun"/>
          <w:szCs w:val="21"/>
        </w:rPr>
        <w:t>操作系统、嵌入式</w:t>
      </w:r>
      <w:r>
        <w:rPr>
          <w:rFonts w:cs="宋体;SimSun"/>
          <w:szCs w:val="21"/>
        </w:rPr>
        <w:t>Linux</w:t>
      </w:r>
      <w:r>
        <w:rPr>
          <w:rFonts w:cs="宋体;SimSun"/>
          <w:szCs w:val="21"/>
        </w:rPr>
        <w:t>程序设计、</w:t>
      </w:r>
      <w:r>
        <w:rPr>
          <w:rFonts w:cs="宋体;SimSun"/>
          <w:szCs w:val="21"/>
        </w:rPr>
        <w:t>TinyOS</w:t>
      </w:r>
      <w:r>
        <w:rPr>
          <w:rFonts w:cs="宋体;SimSun"/>
          <w:szCs w:val="21"/>
        </w:rPr>
        <w:t>操作系统、</w:t>
      </w:r>
      <w:r>
        <w:rPr>
          <w:rFonts w:cs="宋体;SimSun"/>
          <w:szCs w:val="21"/>
        </w:rPr>
        <w:t>ARM</w:t>
      </w:r>
      <w:r>
        <w:rPr>
          <w:rFonts w:cs="宋体;SimSun"/>
          <w:szCs w:val="21"/>
        </w:rPr>
        <w:t>体系结构与程序设计、</w:t>
      </w:r>
      <w:r>
        <w:rPr>
          <w:rFonts w:cs="宋体;SimSun"/>
          <w:szCs w:val="21"/>
        </w:rPr>
        <w:t>.Net</w:t>
      </w:r>
      <w:r>
        <w:rPr>
          <w:rFonts w:cs="宋体;SimSun"/>
          <w:szCs w:val="21"/>
        </w:rPr>
        <w:t>应用开发，旨在从信息采集、信息传输、数据处理三条主线培养学生对物联网应用的统观认知，体现专业课程特色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/>
          <w:szCs w:val="21"/>
        </w:rPr>
        <w:t>方向限选课：即专业方向课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Zigbee</w:t>
      </w:r>
      <w:r>
        <w:rPr>
          <w:rFonts w:cs="宋体;SimSun"/>
          <w:szCs w:val="21"/>
        </w:rPr>
        <w:t>技术及应用、射频识别技术、</w:t>
      </w:r>
      <w:r>
        <w:rPr>
          <w:rFonts w:cs="宋体;SimSun"/>
          <w:szCs w:val="21"/>
        </w:rPr>
        <w:t>VC++</w:t>
      </w:r>
      <w:r>
        <w:rPr>
          <w:rFonts w:cs="宋体;SimSun"/>
          <w:szCs w:val="21"/>
        </w:rPr>
        <w:t>应用开发等课程，专业方向课根据物联网专业所嫁接的专业进行定向必选开设，突显专业优势，强化专业培养目标，增强学生就业竞争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实训课程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学期通过开设：物联网综合应用系统设计多个真实案例（实训案例会随行业应用同步变更、调整，具体以实训为准），由浅入深的将理论知识综合运用到实践中，模拟真实应用，综合提升学生的实践动手能力、开发规范和文档组织能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生产实践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学期，学生走出校园，通过到企业参加顶岗实习并完成毕业设计，以缩短企业用人与个人能力之间的差距，实现“零试用期”就业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2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青岛东合信息技术有限公司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DongHe Co.,Ltd</w:t>
    </w:r>
    <w:r>
      <w:rPr>
        <w:rStyle w:val="PageNumber"/>
      </w:rPr>
      <w:t xml:space="preserve">                            2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07390" cy="21971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eastAsia="宋体;SimSun"/>
      <w:b/>
      <w:kern w:val="2"/>
      <w:sz w:val="4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Z">
    <w:name w:val="STZ"/>
    <w:basedOn w:val="Style12"/>
    <w:qFormat/>
    <w:pPr>
      <w:jc w:val="center"/>
    </w:pPr>
    <w:rPr/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59:00Z</dcterms:created>
  <dc:creator>ustc_zhang</dc:creator>
  <dc:description/>
  <cp:keywords/>
  <dc:language>en-US</dc:language>
  <cp:lastModifiedBy>User</cp:lastModifiedBy>
  <dcterms:modified xsi:type="dcterms:W3CDTF">2014-11-17T08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