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486400" cy="278765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21" t="27397" r="15553" b="29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righ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——</w:t>
      </w:r>
      <w:r>
        <w:rPr>
          <w:rFonts w:ascii="黑体;SimHei" w:hAnsi="黑体;SimHei" w:cs="黑体;SimHei" w:eastAsia="黑体;SimHei"/>
          <w:b/>
          <w:sz w:val="44"/>
          <w:szCs w:val="44"/>
        </w:rPr>
        <w:t>物联网专业方向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通信工程专业（物联网方向）</w:t>
      </w:r>
      <w:r>
        <w:rPr>
          <w:rFonts w:eastAsia="黑体;SimHei" w:cs="黑体;SimHei" w:ascii="黑体;SimHei" w:hAnsi="黑体;SimHei"/>
          <w:b/>
          <w:sz w:val="44"/>
          <w:szCs w:val="44"/>
        </w:rPr>
        <w:t>2014</w:t>
      </w:r>
      <w:r>
        <w:rPr>
          <w:rFonts w:ascii="黑体;SimHei" w:hAnsi="黑体;SimHei" w:cs="黑体;SimHei" w:eastAsia="黑体;SimHei"/>
          <w:b/>
          <w:sz w:val="44"/>
          <w:szCs w:val="44"/>
        </w:rPr>
        <w:t>级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培养目标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42440" cy="1062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53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szCs w:val="21"/>
                                    </w:rPr>
                                    <w:t>青岛东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审阅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版次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szCs w:val="21"/>
                                    </w:rPr>
                                    <w:t>V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83.7pt;mso-wrap-distance-left:9pt;mso-wrap-distance-right:0pt;mso-wrap-distance-top:0pt;mso-wrap-distance-bottom:0pt;margin-top:15.7pt;mso-position-vertical-relative:text;margin-left:2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53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作成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Cs w:val="21"/>
                              </w:rPr>
                              <w:t>青岛东合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作成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审阅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版次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Cs w:val="21"/>
                              </w:rPr>
                              <w:t>V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培养目标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培养目标</w:t>
      </w:r>
    </w:p>
    <w:p>
      <w:pPr>
        <w:pStyle w:val="Normal"/>
        <w:spacing w:lineRule="auto" w:line="360"/>
        <w:ind w:firstLine="412"/>
        <w:rPr>
          <w:rFonts w:cs="宋体;SimSun"/>
          <w:szCs w:val="21"/>
        </w:rPr>
      </w:pPr>
      <w:r>
        <w:rPr>
          <w:szCs w:val="20"/>
        </w:rPr>
        <w:t>本专业方向适应国家战略性新兴产业发展的需求，培养德、智、体全面发展，系统地掌握通信系统和物联网工程领域的专门知识与关键技术，具备综合运用网络通信、现代传感器、信息处理和嵌入式等技术进行信息标识、获取、处理、传输和控制等物联网工程的实践能力，能够在信息通信领域和物联网应用相关的各行业中从事科学研究、系统集成、设备制造、关键技术研发和推广、网络运营和管理等工作的高素质应用型复合人才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培养规格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马列主义、毛泽东思想、邓小平理论、“三个代表”和“科学发展观”等重要思想，热爱社会主义祖国，拥护中国共产党的领导，树立正确的世界观、人生观和价值观；具有爱岗敬业、团结协作的精神和遵纪守法的品质，具有开阔的国际视野。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本专业所必须的通信工程基本理论、基本知识和基本方法，具有一定的技术创新能力；获得物联网工程实践的基本训练，在电子技术、计算机技术、通信技术与信息处理等领域学有扎实的理论基础、系统的专业知识和较强的实践技能；掌握与物联网工程相关的基本理论和基本技能，信息感知、采集、处理和融合、通讯传输等基本理论和方法，具有在相关领域从事科学研究、技术开发、产品设计与专业教学技能。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具有一定的体育和军事基本知识，掌握强身健体的科学方法，养成良好的体育锻炼和卫生习惯，接受必要的国防教育和军事训练；达到国家规定的大学生身体素质、心理素质要求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主要课程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大学英语、高等数学、计算机网络、通信原理、物联网工程导论、无线传感器网络、现代传感技术、单片机原理与应用、嵌入式</w:t>
      </w:r>
      <w:r>
        <w:rPr>
          <w:rFonts w:cs="宋体;SimSun"/>
          <w:szCs w:val="21"/>
        </w:rPr>
        <w:t>Linux</w:t>
      </w:r>
      <w:r>
        <w:rPr>
          <w:rFonts w:cs="宋体;SimSun"/>
          <w:szCs w:val="21"/>
        </w:rPr>
        <w:t>程序设计、</w:t>
      </w:r>
      <w:r>
        <w:rPr>
          <w:rFonts w:cs="宋体;SimSun"/>
          <w:szCs w:val="21"/>
        </w:rPr>
        <w:t>ARM</w:t>
      </w:r>
      <w:r>
        <w:rPr>
          <w:rFonts w:cs="宋体;SimSun"/>
          <w:szCs w:val="21"/>
        </w:rPr>
        <w:t>体系结构与程序设计、数字信号处理、</w:t>
      </w:r>
      <w:r>
        <w:rPr>
          <w:rFonts w:cs="宋体;SimSun"/>
          <w:szCs w:val="21"/>
        </w:rPr>
        <w:t>ZigBee</w:t>
      </w:r>
      <w:r>
        <w:rPr>
          <w:rFonts w:cs="宋体;SimSun"/>
          <w:szCs w:val="21"/>
        </w:rPr>
        <w:t>技术及应用、射频</w:t>
      </w:r>
      <w:r>
        <w:rPr>
          <w:rFonts w:cs="宋体;SimSun"/>
          <w:szCs w:val="21"/>
        </w:rPr>
        <w:t>(RFID)</w:t>
      </w:r>
      <w:r>
        <w:rPr>
          <w:rFonts w:cs="宋体;SimSun"/>
          <w:szCs w:val="21"/>
        </w:rPr>
        <w:t>技术、</w:t>
      </w:r>
      <w:r>
        <w:rPr>
          <w:rFonts w:cs="宋体;SimSun"/>
          <w:szCs w:val="21"/>
        </w:rPr>
        <w:t>TinyOS</w:t>
      </w:r>
      <w:r>
        <w:rPr>
          <w:rFonts w:cs="宋体;SimSun"/>
          <w:szCs w:val="21"/>
        </w:rPr>
        <w:t>操作系统等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优势和特色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专业方向注重学生创新能力和实践能力的培养，以探索性、设计性实验及项目实训为主要特色。学生主要学习物联网与传感网的关键技术，及通信、电子信息等方面的基础理论和设计方法，受到多项物联网工程项目的实训，具备从事物联网项目设计、开发、调试和工程应用的基本能力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就业去向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伴随着物联网产业化进程的推进，社会各行业对物联网解决方案已呈爆发性需求，范围涵盖企业、农渔业、军方、环保、交通、物流、医疗、科研院所等众多领域。因此，本专业的毕业生可在以上物联网应用相关的企、事业单位，从事物联网的通信架构、网络协议和标准、信息安全及终端产品等方面的设计、开发、管理、维护及相应的教学和科研等工作，也可继续攻读本专业或相关专业的硕士学位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2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2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eastAsia="宋体;SimSun"/>
      <w:b/>
      <w:kern w:val="2"/>
      <w:sz w:val="44"/>
      <w:szCs w:val="24"/>
      <w:lang w:val="en-US" w:eastAsia="zh-CN" w:bidi="ar-SA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Z">
    <w:name w:val="STZ"/>
    <w:basedOn w:val="Style12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6:00Z</dcterms:created>
  <dc:creator>ustc_zhang</dc:creator>
  <dc:description/>
  <cp:keywords/>
  <dc:language>en-US</dc:language>
  <cp:lastModifiedBy>User</cp:lastModifiedBy>
  <dcterms:modified xsi:type="dcterms:W3CDTF">2014-11-17T08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